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09388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228959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7122154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